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28» августа 2018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ИНН заявителя 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банка 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b/>
          <w:b/>
        </w:rPr>
      </w:pPr>
      <w:r>
        <w:rPr>
          <w:b/>
        </w:rPr>
        <w:t>К заявке прикладывается документ, подтверждающий перечисление задатка по лоту на указанный счет.</w:t>
      </w:r>
    </w:p>
    <w:p>
      <w:pPr>
        <w:pStyle w:val="Normal"/>
        <w:ind w:left="-567" w:right="-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 xml:space="preserve">      </w:t>
      </w:r>
      <w:r>
        <w:rPr/>
        <w:t>Всем заявителям необходимо указывать банковские реквизиты, так как в соответствии с п. 20 ст. 78 Лесного кодекса Российской Федерации организатор аукциона обязан в течение пяти рабочих дней в случае отказа в проведении аукциона возвратить задатки участникам аукциона.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1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Заявка на участие в аукционе заполняется на бумажном носителе или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Качество изображения должно обеспечивать четкое и безошибочное прочтение документа (разрешение сканирования не менее 300 точек на дюйм). Также допускается упаковывать файлы в архив формата ZIP. Дополнительные требования к формату документов в электронной форме могут быть определены регламентом торговой секции «Приватизация, аренда и продажа прав» универсальной торговой платформы ЗАО «Сбербанк-АСТ» </w:t>
      </w:r>
      <w:hyperlink r:id="rId2">
        <w:r>
          <w:rPr>
            <w:rStyle w:val="InternetLink"/>
            <w:sz w:val="28"/>
            <w:szCs w:val="28"/>
          </w:rPr>
          <w:t>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 пункте № 1 формы заявки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извещении об аукционе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ункты № 1, 2 формы заявки на участие в аукционе заполняются сведениями и реквизитами Заявителя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оля формы заявки на участие в аукционе заполняются на русском или татарском языке (кроме поля «адрес электронной почты») разборчиво, печатными буквами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се поля формы обязательны для заполнения, при отсутствии данных ставится прочерк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заявителя или уполномоченного лица указывается при налич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56:00Z</dcterms:created>
  <dc:creator>Oksana.Senyushina</dc:creator>
  <dc:description/>
  <cp:keywords/>
  <dc:language>en-US</dc:language>
  <cp:lastModifiedBy>Алексей М. Мосунов</cp:lastModifiedBy>
  <cp:lastPrinted>2017-03-03T09:09:00Z</cp:lastPrinted>
  <dcterms:modified xsi:type="dcterms:W3CDTF">2018-07-31T06:57:00Z</dcterms:modified>
  <cp:revision>4</cp:revision>
  <dc:subject/>
  <dc:title>Заявка</dc:title>
</cp:coreProperties>
</file>