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07» декабря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 xml:space="preserve">      </w:t>
      </w: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16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8-11-12T15:23:00Z</dcterms:modified>
  <cp:revision>6</cp:revision>
  <dc:subject/>
  <dc:title>Заявка</dc:title>
</cp:coreProperties>
</file>