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Б ОТКАЗЕ В ПРОВЕДЕНИИ АУКЦИОНА ПО ОТДЕЛЬНЫМ ЛОТАМ.</w:t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лесного хозяйства Республики Татарстан извещает об отказе в проведении аукциона назначенного на 7 декабря 2018 года по лотам № 8, 9, 10, 11, 12 на право заключения договора купли - продажи лесных насаждений для субъектов малого и среднего предпринимательства, расположенных на территории Заинского лесничества находящихся в государственной собственности, на основании приказа Министерства лесного хозяйства Республики Татарстан от 20 ноября 2018 года № 641-осн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9214" w:leader="none"/>
      </w:tabs>
      <w:spacing w:lineRule="atLeast" w:line="200"/>
      <w:ind w:left="1418" w:right="-143" w:hanging="0"/>
      <w:jc w:val="center"/>
    </w:pPr>
    <w:rPr>
      <w:szCs w:val="20"/>
      <w:vertAlign w:val="superscript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25:00Z</dcterms:created>
  <dc:creator>dlk325-2</dc:creator>
  <dc:description/>
  <dc:language>en-US</dc:language>
  <cp:lastModifiedBy>Гельшат Р. Салихова</cp:lastModifiedBy>
  <cp:lastPrinted>2018-10-02T09:37:00Z</cp:lastPrinted>
  <dcterms:modified xsi:type="dcterms:W3CDTF">2018-11-21T08:25:00Z</dcterms:modified>
  <cp:revision>2</cp:revision>
  <dc:subject/>
  <dc:title/>
</cp:coreProperties>
</file>