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-продажи лесных насаждений для субъектов малого и среднего предпринимательства, расположенных на территории Билярского, Арского и Аксубаевского лесничеств, находящихся в государственной собственности (далее – 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а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sz w:val="28"/>
            <w:szCs w:val="28"/>
          </w:rPr>
          <w:t>www.minleshoz.tatarstan.ru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 года        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, Республика Татарстан, г. Казань, пр. Ямашева, д. 37а.</w:t>
      </w:r>
    </w:p>
    <w:p>
      <w:pPr>
        <w:pStyle w:val="Normal"/>
        <w:ind w:firstLine="709"/>
        <w:jc w:val="both"/>
        <w:rPr/>
      </w:pPr>
      <w:r>
        <w:rPr/>
        <w:t>Дата и время проведения аукциона – 21 мая 2019 года в 12.00 часов (время московск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                 30 апреля 2019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.</w:t>
      </w:r>
    </w:p>
    <w:p>
      <w:pPr>
        <w:pStyle w:val="Normal"/>
        <w:ind w:firstLine="709"/>
        <w:jc w:val="both"/>
        <w:rPr/>
      </w:pPr>
      <w:r>
        <w:rPr/>
        <w:t>Дата и время начала приема/подачи заявок на участие в аукционе – 30 апреля 2019 года с 09.00 часов (время московск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/подачи заявок на участие в аукционе – 15 мая 2019 года до 18.00 часов (время московско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1071690010544 </w:t>
      </w:r>
    </w:p>
    <w:p>
      <w:pPr>
        <w:pStyle w:val="Normal"/>
        <w:rPr/>
      </w:pPr>
      <w:r>
        <w:rPr/>
        <w:t>ОКПО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8.00 часов 15 мая 2019 года (время московское).</w:t>
      </w:r>
    </w:p>
    <w:p>
      <w:pPr>
        <w:pStyle w:val="Normal"/>
        <w:ind w:firstLine="709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eshoz.tatarstan.ru.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56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9-04-26T14:02:00Z</dcterms:modified>
  <cp:revision>4</cp:revision>
  <dc:subject/>
  <dc:title/>
</cp:coreProperties>
</file>