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6» июля 2019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>Банковские реквизиты: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firstLine="567"/>
        <w:jc w:val="both"/>
        <w:rPr/>
      </w:pP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2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9-06-24T13:15:00Z</dcterms:modified>
  <cp:revision>3</cp:revision>
  <dc:subject/>
  <dc:title>Заявка</dc:title>
</cp:coreProperties>
</file>