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03» сентября 2019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firstLine="567"/>
        <w:jc w:val="both"/>
        <w:rPr/>
      </w:pP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58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9-08-09T09:59:00Z</dcterms:modified>
  <cp:revision>4</cp:revision>
  <dc:subject/>
  <dc:title>Заявка</dc:title>
</cp:coreProperties>
</file>